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3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2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PLATJA DE S’ARENAL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F1  C/BERG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3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3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>05-06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835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3" t="-403" r="-403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5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92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>15-05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drawing>
                <wp:inline distT="0" distB="0" distL="0" distR="0">
                  <wp:extent cx="306070" cy="306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3" t="-403" r="-403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25-04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65430" cy="301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3" t="-403" r="-403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304165" cy="304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3" t="-403" r="-403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1510" cy="6515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3" t="-403" r="-403" b="-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9765" cy="765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7" t="-677" r="-677" b="-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7070" cy="68008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14" t="-731" r="-714" b="-7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6-13T07:47:00Z</cp:lastPrinted>
  <dcterms:modified xsi:type="dcterms:W3CDTF">2018-06-13T05:47:41Z</dcterms:modified>
  <cp:revision>50</cp:revision>
  <dc:subject/>
  <dc:title>QUALITAT D´AIGÜES DE BANY - CALIDAD DE AGUAS DE BAÑO</dc:title>
</cp:coreProperties>
</file>